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ZÓR UMOWY 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  <w:szCs w:val="20"/>
        </w:rPr>
        <w:t>oprogramowanie statystyczne (licencja roczna) dla Wydziału Pedagogicznego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 r.,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ind w:left="3600" w:firstLine="648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do 30 października 2015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 r. i specyfikacją istotnych warunków zamówienia.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>.. zł brutto (słownie: ……………………………..)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Wynagrodzenie Wykonawcy określone w ust. 1 obejmuje również wszelkie koszty związane z pełną i prawidłową realizacją przedmiotu umowy</w: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Zapłata wynagrodzenia nastąpi przelewem na konto Wykonawcy  w terminie ……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</w:rPr>
        <w:t>Za dzień płatności strony przyjmują dzień uznania rachunku Wykonawcy.</w:t>
      </w:r>
    </w:p>
    <w:p>
      <w:pPr>
        <w:pStyle w:val="WWTekstpodstawowy2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 ………………………………………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rotokołu odbioru stanowiącego załącznik do niniejszej umowy, podpisanego przez obie strony bez uwag (po uprzednim zainstalowaniu i uruchomieniu oprogramowania na jednym stanowisku komputerowym, w terminie nie późniejszym niż kolejnym dniu roboczym od momentu jego dostarczenia). Protokoły muszą zawierać nazwę oprogramowania, opis licencji, numer licencji, datę i miejsce sporządzenia. Zamawiający podpisze protokół odbioru w terminie 5 dni od otrzymania przedmiotu umowy. Jeśli Zamawiający w tym terminie nie zgłosi rozbieżności w otrzymanym przedmiocie zamówienia w stosunku do postanowień umowy, zamówienie zostanie uznane za wykonane zgodnie z umową i faktura będzie mogła być zapłacona bez załączonego protokołu odbioru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8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umowy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1 % wynagrodzenia umownego brutto przysługującego Wykonawcy za realizację przedmiotu umowy, za każdy dzień opóźn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10%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postanawiają, że całkowita odpowiedzialność Wykonawcy z tytułu realizacji przedmiotu umowy jest ograniczona do kwoty wypłaconego Wykonawcy wynagrodzenia.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oprogramowania zaoferowanego w ofercie, przy czym zmiana taka może być spowodowa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, wersji oprogramo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.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.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8"/>
        <w:szCs w:val="18"/>
      </w:rPr>
      <w:t>Dotyczy: Postępowanie nr KZ-371/47/15 Dostawa oprogramowania statysty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39:00Z</dcterms:created>
  <dc:creator>Małgorzata Strąk</dc:creator>
  <dc:description/>
  <dc:language>en-US</dc:language>
  <cp:lastModifiedBy>p.matuszczyk</cp:lastModifiedBy>
  <cp:lastPrinted>2015-07-10T12:48:00Z</cp:lastPrinted>
  <dcterms:modified xsi:type="dcterms:W3CDTF">2015-07-10T10:51:00Z</dcterms:modified>
  <cp:revision>4</cp:revision>
  <dc:subject/>
  <dc:title>Załącznik nr 5</dc:title>
</cp:coreProperties>
</file>